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irocffi 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9, Simon Sapin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34</vt:lpwstr>
  </property>
</Properties>
</file>